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2 1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9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8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WotjtsVLuiO7r8IdhgrIV2+Su0r6dYJb0iLaFstQ7r1MnJ3xU0X06B7C4KiUSNLEI9bb6n
qSVOPsQ09xXXxBuX+nnFGbsu+XoxXb/RFT05ZdIFph5k5Waj7w++3T60wvyNhgUBpfqtltPJ
4LmhjkVWHotzmo85lWIIa9e8iuCIR1DdSb2X5XkaJIWYz6XpNXkTILasd5WPNpv1db8PR50C
+y1I2cJiY7ZeehSifW</vt:lpwstr>
  </property>
  <property fmtid="{D5CDD505-2E9C-101B-9397-08002B2CF9AE}" pid="3" name="_2015_ms_pID_7253431">
    <vt:lpwstr>H3WBcRgBdhjXkIt7wn4+LrQSCz7z1tjtVS+mSwNlgABnLWVH9LwM98
Rftcqtv9OB4kAUHHJveAxnumA+XR9FcGBL+ESXmi7aqb0Qf4qjyMPN7Bv4/WzyIgqTpbyx6s
p+//yJO6CI4s4fd3fAxU+p/0krhvs8bl/TLro9B00MZbkxoan36r0mPq9ZpToTfwovBq/N4L
IG+9WZ/yBuDnbmilCHPmwSeWQwTT0Jsfwk2t</vt:lpwstr>
  </property>
  <property fmtid="{D5CDD505-2E9C-101B-9397-08002B2CF9AE}" pid="4" name="_2015_ms_pID_7253431_00">
    <vt:lpwstr>_2015_ms_pID_7253431</vt:lpwstr>
  </property>
  <property fmtid="{D5CDD505-2E9C-101B-9397-08002B2CF9AE}" pid="5" name="_2015_ms_pID_7253432">
    <vt:lpwstr>PuzXGOJ4ur6jjYbwD6hoAji9db/UzV0otRNF
K4Cbwr52qXbL730dezfPX0pJbKtnv7tLGmErunVdAUmojVhU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268</vt:lpwstr>
  </property>
</Properties>
</file>